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52614514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44795793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1321898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