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0728535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0765668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9495546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