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814274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1108849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662984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