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6952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2325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5967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96042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