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1938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28449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92439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07699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