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96301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95341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04645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99107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