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43534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67546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9539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22919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