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58764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55974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17210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95118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