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0023943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4027904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4643143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5724703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