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1513441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5807954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