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999046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489180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01226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18973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