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POW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. ((\x'. x' pow n) diffl ((&amp; n) * (x pow (n num_sub 1))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