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5400748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4472425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1019271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7352459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2331185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8834433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2643052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9112396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2940576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2216595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8393033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