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9663610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8245695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