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leanmidas.doc</w:t>
        <w:tab/>
        <w:t xml:space="preserve">19.1 (ESO-IPG) 02/25/03 13:52: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lea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CL procedure can be invoked from CONFIMGIDAS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rom menu, or directly by typing: "@ CLEANMID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removes unnecessary files once the MIDAS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ished. Or to clean the contents of MIDAS directori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 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CLEANMIDAS will allways inquire the operator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head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MIDAS displays a menu of options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Delete only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source file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onl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 xml:space="preserve">    Delet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Just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Source files can be deleted as long as the MIDAS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done and succesfully finished, and there are no need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braries can also be deleted after a MIDAS installation.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d if new packages are added and they need to be lin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cumentation is big portion of MIDAS tape. It can be delet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AS installation if you have copies on pap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ecutable files should be the last files to be removed. O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is over. It is only recommneded when a new MIDA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ecided and in order to reduce the amount of disk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urge. This option just purges all files under ['MIDASHOME'.'MIDVERS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ing the last version. A purge is also done by INSTALLMIDA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['MIDASHOME'.'MIDVERS'.INSTALL.VMS]CLEANMIDA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