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9608610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5961600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7574870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32468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213111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308101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876322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1881288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74887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498096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6303228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