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307695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63106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069794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336576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595734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36562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07883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14425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410764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10297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412579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