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8587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3031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8780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61641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26549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24036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57661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54447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66478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81551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52820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