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94008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67751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0382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79828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8730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03114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9472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51628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5572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2055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0980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