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03082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910525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6200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721832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656275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895120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096780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100362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180464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06041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647865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