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28468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34590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31080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56055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