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3677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921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2996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80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