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3944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584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868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08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