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06815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74931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3211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13520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