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715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555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125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785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