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3751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5223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0306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531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