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877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0005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47314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