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49574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58108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92813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