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2862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0988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7829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