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5570986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6667457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8593552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3923998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