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6235348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527009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