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655373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4413876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564766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9425905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