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64276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04936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