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13996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5412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36464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97058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