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787750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503471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834745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543014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