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540219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406994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883904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68847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