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48271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238775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1763669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64480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