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33395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3339550"/>
      <w:bookmarkStart w:id="1" w:name="__Fieldmark__0_31333395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