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79806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980606"/>
      <w:bookmarkStart w:id="1" w:name="__Fieldmark__0_10779806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