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03739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03739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0373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03739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0373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0373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03739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0373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03739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