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85669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37294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77364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02419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