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7495507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4801388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7612079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9260093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