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644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65586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28480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97347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01866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49390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6218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92891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08481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17437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11075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22123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98293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02825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53000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76348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82401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68764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1838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28325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92358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2633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21239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10529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5551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01801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95453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26203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40663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95630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66702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44327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19215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53510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81532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9847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52538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84272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44240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