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16820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1195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05620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53166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16070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6217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5183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22404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88671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9029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27836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56739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41011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07184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13981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35252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79013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331859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7082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64276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95105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31543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79515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64514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86850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89669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86498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29732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52816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7990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89869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34091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68124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05831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04643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56822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88572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99458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87557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