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68782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20987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79457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37873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69188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02045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98455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58799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5104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0192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05874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85561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72065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80121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75624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88474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427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56178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67454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49941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60489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53077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88803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94728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07634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30190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00086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06794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84931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35988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71077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5506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97745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620226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45091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38236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03075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26174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66387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