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09787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92519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303033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14678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60501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65203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67624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08229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56069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64041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22650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20314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89686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74060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50572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74492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56412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29675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6024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39481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91534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5940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77188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48792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51470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88044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40766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24179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88767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69957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73199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9566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85767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82690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15105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37059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39947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39105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70917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