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214846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21415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5853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