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721919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096485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