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829255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162445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