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0237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320995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