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075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661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278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965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436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981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969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649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844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157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126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237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450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019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308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