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14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78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4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63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49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51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6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080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6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51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454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8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25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63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34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70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85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