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548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129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130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410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366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871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098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083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459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41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165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527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690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998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416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534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8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