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85076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59375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50360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3604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00259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32899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58363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54106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632389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17263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06215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19516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25342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750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38991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