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11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767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052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905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8620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43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104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050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970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359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134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770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628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