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44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391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71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629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431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293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521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236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240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84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45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980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522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