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043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3787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6581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3551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853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648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53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1955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1290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238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591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088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097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