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461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838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610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209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392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189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833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77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687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407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688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070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536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