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271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390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995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72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26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404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121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703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210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602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518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560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331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