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684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2132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921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978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4648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6154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3279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9756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1515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9864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505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5298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7624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2698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5839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