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73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141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997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650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498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161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775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471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33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748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95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45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044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