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78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9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63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7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138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375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05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761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405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47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566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14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7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48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703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