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052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741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050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75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044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997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783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844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293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339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393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786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843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468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098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383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255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