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13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15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69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7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66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82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84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54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87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387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8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557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97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18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64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87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36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