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650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703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140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872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260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582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54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168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244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578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52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585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545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389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018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