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552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16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570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391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731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098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887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693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251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59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405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9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382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930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430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95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363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