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630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200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0458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405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0349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645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618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431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044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417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436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167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8507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097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8630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770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7506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