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9787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51465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20551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5218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49198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00068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35376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99161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51828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88260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190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99287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0798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55825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06944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