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18707275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70158488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