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87479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66738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13816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21794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692585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7577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2202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53485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