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570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20369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9583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0058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