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881772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37735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377829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601903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9454538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30740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1762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9995689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