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083000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861785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668940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42438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