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8607708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639016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4715096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