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97367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15943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18697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20830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