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984026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93032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08035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