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194066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234507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961522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540018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