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802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76453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68640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79226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