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86641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80596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94755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981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