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3968372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2692207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5003862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033271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