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4569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83619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21448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67010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