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0075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042519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850376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18458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