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42688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44407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