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96186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50520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