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71539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7939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70212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