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311185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0200607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0825678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152312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