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98177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29701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44492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3039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