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win :  ((th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ULE} can be used to transform the focu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c} to {c'}, providing the window is supposed to preserve {"&lt;==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} will fail if the window is not supposed to p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which is equal to or weaker than {"&lt;==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_WIN, 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